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/>
      </w:pPr>
      <w:r>
        <w:rPr/>
        <w:tab/>
        <w:t>П</w:t>
      </w:r>
      <w:r>
        <w:rPr>
          <w:sz w:val="24"/>
          <w:szCs w:val="24"/>
        </w:rPr>
        <w:t>риложение № 1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9639" w:hanging="0"/>
        <w:rPr/>
      </w:pPr>
      <w:r>
        <w:rPr>
          <w:sz w:val="24"/>
          <w:szCs w:val="24"/>
        </w:rPr>
        <w:t xml:space="preserve">к муниципальной программе «Развитие физической культуры, спорта городского округа Красноуфимск в 2014- 2024 годах»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и, задачи и целевые показатели                                                                                                                                                          реализации муниципальной программы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  <w:bCs/>
        </w:rPr>
        <w:t xml:space="preserve">«Развитие физической культуры и спорта 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городского округа Красноуфимск в 2014- 2024 годах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92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118"/>
        <w:gridCol w:w="1276"/>
        <w:gridCol w:w="851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                     значений                  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1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вертый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ый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ой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ьмой год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ой год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ый год 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ый год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надцатый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 «Развитие физической культуры и спорта городского округа Красноуфим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1: </w:t>
            </w:r>
            <w:r>
              <w:rPr>
                <w:b/>
                <w:bCs/>
                <w:sz w:val="20"/>
                <w:szCs w:val="20"/>
              </w:rPr>
              <w:t xml:space="preserve">Создание условий для развития физической культуры и спорта в городском округе Красноуфимск, в т.ч. для </w:t>
            </w:r>
            <w:r>
              <w:rPr>
                <w:b/>
                <w:sz w:val="20"/>
                <w:szCs w:val="20"/>
              </w:rPr>
              <w:t>лиц с ограниченными возможностями здоровья и инвалид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овершенствование системы спорта высших достижений, способствующей успешному выступлению спортсменов городского округа Красноуфимск на областных, региональных и всероссийских соревнования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</w:t>
            </w:r>
            <w:r>
              <w:rPr>
                <w:b/>
                <w:sz w:val="20"/>
                <w:szCs w:val="20"/>
              </w:rPr>
              <w:t>привлечение населения городского округа Красноуфимск к здоровому образу жизни, увеличение количества жителей городского округа Красноуфимск, систематически занимающихся физической культурой и спорто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.1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 в возрасте 3-79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от 07.05.2018 №204 «О национальных целях и стратегических задачах развития Российской Федерации на период до 2024 года»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2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3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о-массовых и физкультурно-оздоровитель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ЭР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я жителей городского округа Красноуфимск, занятого в экономике, занимающегося физической культурой и спортом, в общей численности населения, занятого в эконом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.1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ля жителей муниципального образования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Целевой показатель 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 муниципального образования, выполнивших нормативы Всероссийского физкультурно-спортивного комплекса «Готов к труду и обороне» (ГТО), в общей численности населения городского округа Красноуфим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Целевой показатель 5.1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ородского округа Красноуфимск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6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ежи (возраст 3–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порт норма жизни» национального проекта «Демография»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7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раждан среднего возраста (женщины: 30–54 года; мужчины: 30–59 лет), систематически занимающихся физической культурой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портом, в общей численности граждан средне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порт норма жизни» национального проекта «Демография»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8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поколения занимающихся физической культурой и спортом, от численности населения указанной катег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действий в интересах граждан старшего поколения в РФ до 2025 г.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8.1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возраста (женщины: 55–79 лет; мужчины: 60–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порт норма жизни» национального проекта «Демография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 </w:t>
            </w:r>
            <w:r>
              <w:rPr>
                <w:b/>
                <w:sz w:val="20"/>
                <w:szCs w:val="20"/>
              </w:rPr>
              <w:t>Совершенствование системы подготовки спортсменов высокого класса, поддержка общественных организаций   спортивной направленност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9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сменов городского округа Красноуфимск, включенных в списки кандидатов в спортивные сборные команды Свердловской области по олимпийским, паралимпийским и сурдлимпийским видам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Э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0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далей, завоеванных спортсменами городского округа Красноуфимск на официальных областных соревнованиях по видам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ЭР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1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порт норма жизни» национального проекта «Демография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  <w:r>
              <w:rPr>
                <w:b/>
                <w:sz w:val="20"/>
                <w:szCs w:val="20"/>
              </w:rPr>
              <w:t>: П</w:t>
            </w:r>
            <w:r>
              <w:rPr>
                <w:rFonts w:eastAsia="Arial"/>
                <w:b/>
                <w:color w:val="000000"/>
                <w:sz w:val="20"/>
                <w:szCs w:val="20"/>
              </w:rPr>
              <w:t>ривлечение к систематическим занятиям адаптивной физической культурой и</w:t>
            </w:r>
            <w:r>
              <w:rPr>
                <w:b/>
                <w:sz w:val="20"/>
                <w:szCs w:val="20"/>
              </w:rPr>
              <w:t xml:space="preserve"> избранными видами двигательной деятельности</w:t>
            </w:r>
            <w:r>
              <w:rPr>
                <w:rFonts w:eastAsia="Arial"/>
                <w:b/>
                <w:color w:val="000000"/>
                <w:sz w:val="20"/>
                <w:szCs w:val="20"/>
              </w:rPr>
              <w:t xml:space="preserve"> максимально большого количества лиц с ограниченными возможностями здоровь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2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Подпрограмма 2 «Обеспечение реализации муниципальной программы городского округа Красноуфимск                                                                                                                 «Развитие физической культуры и спорта городского округа Красноуфимск  в 2014-2024 годах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2: Руководство и управление в сфере установленных функций отрасли физической культуры и спор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: П</w:t>
            </w:r>
            <w:r>
              <w:rPr>
                <w:b/>
                <w:sz w:val="20"/>
                <w:szCs w:val="20"/>
              </w:rPr>
              <w:t>овышение качества оказания муниципальных услуг и исполнения муниципальных функций отрасли  физической культуры и спор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3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дведомственных учреждений, выполнивших государственное задание в полном объем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дведомственных учреждений, в отношении   которых проведены проверочные мероприятия подлежащих проверке в соответствующий период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0"/>
                <w:szCs w:val="20"/>
              </w:rPr>
              <w:t>Обеспечение эффективного и качественного управления сферой физической культуры и спорта городского  округа Красноуфимск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5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валифицированных специалистов, работающих в сфере физической культуры 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Развитие инфраструктуры объектов спорта городского округа Красноуфим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3: Создание условий, обеспечивающих </w:t>
            </w:r>
            <w:r>
              <w:rPr>
                <w:b/>
                <w:bCs/>
                <w:sz w:val="20"/>
                <w:szCs w:val="20"/>
              </w:rPr>
              <w:t>доступность к спортивной инфраструктуре городского округа Красноуфим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6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6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ых сооружений на 10 тысяч человек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9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рмативная обеспеченность спортивными сооружениями в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6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Количество спортивных сооружений на 10 тысяч человек населения, исходя из количества спортивных сооружений, необходимых для обеспечения минимальной двигательной актив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7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диновременная пропускная способность объектов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7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порт норма жизни» национального проекта «Демограф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портивными сооруж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тельные бассе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284"/>
      <w:pgNumType w:start="14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5:00Z</dcterms:created>
  <dc:creator>MariEvge</dc:creator>
  <dc:description/>
  <cp:keywords/>
  <dc:language>en-US</dc:language>
  <cp:lastModifiedBy>Fizkult</cp:lastModifiedBy>
  <cp:lastPrinted>2020-08-14T09:33:00Z</cp:lastPrinted>
  <dcterms:modified xsi:type="dcterms:W3CDTF">2021-01-29T10:36:00Z</dcterms:modified>
  <cp:revision>68</cp:revision>
  <dc:subject/>
  <dc:title>                 </dc:title>
</cp:coreProperties>
</file>